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Мали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ади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е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прен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Ђорђ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хов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и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нуш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Илиј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енић</w:t>
            </w:r>
          </w:p>
        </w:tc>
      </w:tr>
      <w:tr>
        <w:trPr>
          <w:trHeight w:val="4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ћ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чм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гда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чур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гњ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е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737262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945675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5356627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9571097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9:00Z</dcterms:modified>
  <cp:revision>62</cp:revision>
  <dc:subject/>
  <dc:title>На основу члана 3</dc:title>
</cp:coreProperties>
</file>